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br/>
      </w:r>
      <w:r>
        <w:rPr>
          <w:b/>
          <w:bCs/>
        </w:rPr>
        <w:t xml:space="preserve">Libya Merkez Bankasi No:96, 2015 tarafından belirtilen, 10 Mayis 2015 tarihli Libya Merkez Bankasi notuna gore; </w:t>
      </w:r>
      <w:r>
        <w:rPr/>
        <w:br/>
        <w:br/>
        <w:t>Yurtdisindan ithal edilen edilen mallar icin, (L/C) Akreditif dokümanları açan tüm ticari bankalar,  gözlem ve kredi açılması için ithal edilecek mallar üzerinde uluslararası bir denetim şirketi tarafından verilen sertifika işlemlerine tabi olmuştur.</w:t>
      </w:r>
    </w:p>
    <w:p>
      <w:pPr>
        <w:pStyle w:val="Normal"/>
        <w:rPr/>
      </w:pPr>
      <w:r>
        <w:rPr>
          <w:b/>
          <w:bCs/>
        </w:rPr>
        <w:t>Yayınlanmış bilgiye istinaden Libya’ya ihracatı yapılacak ürünler için COI (Certificate of Inspection) sertifikasının alınması gerekmektedir.</w:t>
      </w:r>
      <w:r>
        <w:rPr/>
        <w:br/>
        <w:br/>
        <w:t xml:space="preserve">Libya'ya göndereceğiniz ürünleriniz için istemiş olduğunuz gözetim prosedürü asagıda özetlenmistir; Yapılacak gözetim işlemi sevkiyat öncesi ürün gözetimidir. </w:t>
        <w:br/>
        <w:br/>
      </w:r>
      <w:r>
        <w:rPr>
          <w:b/>
          <w:bCs/>
          <w:u w:val="single"/>
        </w:rPr>
        <w:t>Gerekli Dokümanlar;</w:t>
      </w:r>
      <w:r>
        <w:rPr/>
        <w:br/>
      </w:r>
      <w:r>
        <w:rPr>
          <w:b/>
          <w:bCs/>
        </w:rPr>
        <w:br/>
        <w:t>1-</w:t>
      </w:r>
      <w:r>
        <w:rPr/>
        <w:t xml:space="preserve"> İhracatçı tarafından hazırlanacak Proforma fatura (varsa ticari fatura) ile gözetim talebi  tarafımıza iletilir.</w:t>
      </w:r>
      <w:r>
        <w:rPr>
          <w:b/>
          <w:bCs/>
        </w:rPr>
        <w:t xml:space="preserve"> (İngilizce olarak hazırlanmalı)</w:t>
      </w:r>
      <w:r>
        <w:rPr/>
        <w:br/>
      </w:r>
      <w:r>
        <w:rPr>
          <w:b/>
          <w:bCs/>
        </w:rPr>
        <w:br/>
        <w:t>2-</w:t>
      </w:r>
      <w:r>
        <w:rPr/>
        <w:t xml:space="preserve">  Varsa İhracatçı Akriditif Metnini (L/C) tarafımıza gönderir.</w:t>
        <w:br/>
        <w:br/>
      </w:r>
      <w:r>
        <w:rPr>
          <w:b/>
          <w:bCs/>
        </w:rPr>
        <w:t>3-</w:t>
      </w:r>
      <w:r>
        <w:rPr/>
        <w:t xml:space="preserve"> İhraç edilecek ürüne ait </w:t>
      </w:r>
      <w:r>
        <w:rPr>
          <w:b/>
          <w:bCs/>
        </w:rPr>
        <w:t xml:space="preserve">test rapor ve sertifikaları ile kalite belgeleri </w:t>
      </w:r>
      <w:r>
        <w:rPr/>
        <w:t>tarafımıza iletilir.</w:t>
        <w:br/>
      </w:r>
      <w:r>
        <w:rPr>
          <w:b/>
          <w:bCs/>
        </w:rPr>
        <w:br/>
        <w:t>4.</w:t>
      </w:r>
      <w:r>
        <w:rPr/>
        <w:t xml:space="preserve"> Fiziksel gözetim öncesi etiket örneklerinizin Libya gözetim gerekliliklerine göre kontrolü gereklidir. Etiketlerin, Arapça ve/veya İngilizce olarak hazırlanması gerekmektedir.</w:t>
        <w:br/>
        <w:br/>
      </w:r>
      <w:r>
        <w:rPr>
          <w:b/>
          <w:bCs/>
        </w:rPr>
        <w:t>Not:</w:t>
      </w:r>
      <w:r>
        <w:rPr/>
        <w:t xml:space="preserve"> Etiketleme için Importer bilgisinin de karton veya koliler üzerinde de bulunması gerekmektedir. Aşağıdaki bilgilerin de etiketleme ve markalamada bulunmalıdır. Bilgilerin fatura ile uyumlu olması gerekmektedir.</w:t>
        <w:br/>
        <w:br/>
        <w:t>·        Model Name</w:t>
        <w:br/>
        <w:t xml:space="preserve">·        Brand </w:t>
        <w:br/>
        <w:t>·        Country of origin</w:t>
        <w:br/>
        <w:br/>
      </w:r>
      <w:r>
        <w:rPr>
          <w:b/>
          <w:bCs/>
          <w:u w:val="single"/>
        </w:rPr>
        <w:t>Süreç;</w:t>
      </w:r>
      <w:r>
        <w:rPr/>
        <w:br/>
      </w:r>
      <w:r>
        <w:rPr>
          <w:b/>
          <w:bCs/>
        </w:rPr>
        <w:t>1.</w:t>
      </w:r>
      <w:r>
        <w:rPr/>
        <w:t xml:space="preserve"> Tüm evraklar eksiksiz tarafımıza ulaştıktan sonra teknik ekibimiz tarafından </w:t>
      </w:r>
      <w:r>
        <w:rPr>
          <w:b/>
          <w:bCs/>
        </w:rPr>
        <w:t>ilk onay incelemesi yapılır</w:t>
      </w:r>
      <w:r>
        <w:rPr/>
        <w:t>, eğer dökümanlar uygun bulunur ise gözetim planlaması için koordinatör tarafından enspector ataması gerçekleştirilir.</w:t>
        <w:br/>
      </w:r>
      <w:r>
        <w:rPr>
          <w:b/>
          <w:bCs/>
        </w:rPr>
        <w:br/>
        <w:t>2.</w:t>
      </w:r>
      <w:r>
        <w:rPr/>
        <w:t xml:space="preserve"> Faturada bulunan ürünlerin stokta,  ilgili check liste göre gözetimi yapılır. (Ürüne ait standardın ilgili Markalama ve Paketleme (Marking &amp; Labeling) kısmında bulunan bilgiler kontrol edilir.)</w:t>
        <w:br/>
      </w:r>
      <w:r>
        <w:rPr>
          <w:b/>
          <w:bCs/>
        </w:rPr>
        <w:br/>
        <w:t>3.</w:t>
      </w:r>
      <w:r>
        <w:rPr/>
        <w:t xml:space="preserve"> Gözetim sonrasında, gözetim raporuna göre final kontrol yapılır. Eğer sonuç olumlu ise;</w:t>
        <w:br/>
      </w:r>
      <w:r>
        <w:rPr>
          <w:b/>
          <w:bCs/>
        </w:rPr>
        <w:t>Ticari fatura ve ödeme dekontuna istinaden</w:t>
      </w:r>
      <w:r>
        <w:rPr/>
        <w:t xml:space="preserve"> pdf olarak COI belgesi (draft)  hazırlanır. Onayınıza istinaden orjinal  belge düzenlenir. E-Mail ile iletilir. </w:t>
        <w:br/>
      </w:r>
    </w:p>
    <w:tbl>
      <w:tblPr>
        <w:tblW w:w="6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5940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r. Özgür GÖZCÜ </w:t>
              <w:br/>
              <w:t xml:space="preserve">Mersin &amp; Gaziantep Regional Manager </w:t>
              <w:br/>
              <w:t>Government Services &amp; International Trade Division (GSIT)</w:t>
              <w:br/>
              <w:t xml:space="preserve">Tel. +90 (0) 324 327 19 30 (ext.129) </w:t>
              <w:br/>
              <w:t xml:space="preserve">Mob. +90 (0) 533 473 47 63 </w:t>
              <w:br/>
              <w:t xml:space="preserve">Fax. +90 (0) 324 327 19 32 </w:t>
            </w:r>
            <w:r>
              <w:rPr>
                <w:u w:val="single"/>
              </w:rPr>
              <w:br/>
            </w:r>
            <w:hyperlink r:id="rId2">
              <w:r>
                <w:rPr>
                  <w:rStyle w:val="InternetLink"/>
                  <w:color w:val="000000"/>
                </w:rPr>
                <w:t>ozgur.gozcu@tr.bureauveritas.com</w:t>
              </w:r>
            </w:hyperlink>
            <w:r>
              <w:rPr>
                <w:u w:val="single"/>
              </w:rPr>
              <w:br/>
            </w:r>
            <w:hyperlink r:id="rId3">
              <w:r>
                <w:rPr>
                  <w:rStyle w:val="InternetLink"/>
                  <w:color w:val="000000"/>
                </w:rPr>
                <w:t>http://www.bureauveritas.com.tr/gsi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20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gur.gozcu@tr.bureauveritas.com" TargetMode="External"/><Relationship Id="rId3" Type="http://schemas.openxmlformats.org/officeDocument/2006/relationships/hyperlink" Target="http://www.bureauveritas.com.tr/gs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07:00Z</dcterms:created>
  <dc:creator>fundaa</dc:creator>
  <dc:description/>
  <cp:keywords/>
  <dc:language>en-US</dc:language>
  <cp:lastModifiedBy>fundaa</cp:lastModifiedBy>
  <dcterms:modified xsi:type="dcterms:W3CDTF">2015-06-17T14:10:00Z</dcterms:modified>
  <cp:revision>1</cp:revision>
  <dc:subject/>
  <dc:title/>
</cp:coreProperties>
</file>